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ОДИНАДЦЯТ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  квітня  2021р.                                                                                                 № 982-11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>Про продовження Київській обласній прокуратурі договору оренди нежитлового приміщення, що розташоване за адресою:      м. Буча, вул. Києво-Мироцька, 106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вернення начальника відділу МТЗ та СПП Київської обласної прокуратури Олешко О. про продовження договору оренди нежитлового приміщення, загальною площею 334,3 кв.м., яке розташоване за адресою: Київська обл., м. Буча, вулиця Києво-Мироцька, 106, що є комунальною власністю Бучанської міської територіальної громади, враховуючи погодження балансоутримувача КП «Бучасервіс» від 01.04.2021 р. вих. №355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потенційний орендар – Київська обласна прокуратура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пунктом 8 «Методики розрахунку орендної плати за користування майном територіальної громади м. Буча», затвердженої рішенням сесії Бучанської міської ради № 1429-45-VI від 31.10.2013 р., Законом України «Про місцеве самоврядування в Україні», міська рада,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родовжити Київській обласній прокуратурі договір оренди нежитлового приміщення загальною площею 334,3 м.кв., яке розташоване за адресою: Київська обл.,        м. Буча, вулиця Києво-Мироцька, 106, терміном 1 (один) рік за 1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КП «Буча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 за 1 гривню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  А.П.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48:00Z</dcterms:created>
  <dc:creator>Екатерина</dc:creator>
  <dc:description/>
  <cp:keywords/>
  <dc:language>en-US</dc:language>
  <cp:lastModifiedBy>PC</cp:lastModifiedBy>
  <cp:lastPrinted>2021-05-05T11:35:00Z</cp:lastPrinted>
  <dcterms:modified xsi:type="dcterms:W3CDTF">2021-05-05T08:36:00Z</dcterms:modified>
  <cp:revision>5</cp:revision>
  <dc:subject/>
  <dc:title>ПРОЕКТ</dc:title>
</cp:coreProperties>
</file>